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22 » декабря 2022 г. № 130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23 год и плановый период 2024 и 2025 годов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–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1 0208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1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>
          <w:trHeight w:val="751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1020 01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Ф по Приморскому краю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4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</w:t>
            </w:r>
          </w:p>
          <w:p>
            <w:pPr>
              <w:pStyle w:val="Normal"/>
              <w:jc w:val="both"/>
              <w:rPr/>
            </w:pPr>
            <w:r>
              <w:rPr/>
              <w:t>действовавшим в 2019 году (доходы бюджетов городских округов за исключением доходов, направляемых на формирование муниципального дорожного фонда, а так 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по координации правоохранительной деятельности Приморского края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судьями, комиссиями права граждан, налагаемые мировы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28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0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113 01 0017 140 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главой 11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штрафы за нарушение правил поведения граждан на железнодорожном, воздушном или водном транспорте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 иные штраф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9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порядка предоставления земельных или лесных участков либо водных обьектов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 штрафы за заведомо ложный вызов специализированных служб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4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пожарной безопасности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12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ересылку оружия, нарушение правил перевозки, транспортирования или использования оружия и патронов к нему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 )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5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Главой 5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0599&amp;dst=100759&amp;field=134&amp;date=08.11.20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9-10-31T12:23:00Z</cp:lastPrinted>
  <dcterms:modified xsi:type="dcterms:W3CDTF">2022-12-25T23:57:00Z</dcterms:modified>
  <cp:revision>154</cp:revision>
  <dc:subject/>
  <dc:title/>
</cp:coreProperties>
</file>